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. období - 4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5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Výtvarná výchova ve 4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ýtvarná výchova ve 4. ročníku směřuje 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svojení potřebných výtvarných dovedností a techn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eznámení s výrazovými prostředky a jazykem výtvarného umě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rozvoji vlastního výtvarného vyjádření, fantazie, prostorové představivosti, smyslu pro originalitu a vlastního výraz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vořivé práci a jejího užití jako prostředku pro sebevyjádř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eznámení s uměleckými díly, k jejich chápání a rozpozná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sílení svého sebevědomí a zájmu o výtvarnou práci vhodnou motivací a volbou náročnějších úkolů a techn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řecházení od hravé činnosti k uvědomělejší výtvarné prá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4678"/>
        <w:gridCol w:w="4503"/>
        <w:gridCol w:w="1620"/>
        <w:gridCol w:w="1982"/>
      </w:tblGrid>
      <w:tr>
        <w:trPr>
          <w:tblHeader w:val="true"/>
          <w:trHeight w:val="573" w:hRule="exac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věřování komunikačních účinků</w:t>
            </w:r>
          </w:p>
        </w:tc>
      </w:tr>
      <w:tr>
        <w:trPr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3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3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5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6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, 7.1, 7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sady bezpečnosti a chování při výtvarné výchově ve třídě i mimo ni a řídí se j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ová se ohleduplně ke svým sousedům i spolužák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hodně se chová na výstavách, plní zadané úk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ískané vědomosti a znalosti z výstav umí použí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seznamuje se s různými druhy výtvarného umění-grafika, malířství, sochařství, architektur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, chování při výtvarné výchově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zdraví při výtvarné výchov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Návštěva výtvarných výstav, galeri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eznámení s konkrétními projevy volnéh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ění, užité tvorby, architektury, plošné kompozice, inspiruje se jimi pro vlastní tvorb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výzdoba školy, třídy,příprava výsta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zvíjení smyslové citlivosti, uplatňování subjektivity,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1.8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2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3,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3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5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,6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e svých malířských pomůckách a potřeb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kombinuje postupy, techniky, nástroje,materiál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svou tvořivost, představivost a fantazii ve výt. vyjádř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ýtvarně vyjadřuje skutečnost na základě vlastního prožitku, podle vyprávění, četby,fil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zoruje přírodní útvary, rozlišuje a tvary,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kturu, bar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ozoruje tvary užitkových předmětů, hodnotí je z hlediska materiálu, proporcí, funk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při kresbě, malbě i ostatních technikách vzájemné  souvislosti a  postupuje od celku k detai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ámí se se symbolikou bar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užívá hry s barvou k pokusům o vystižení vlastní  představy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 xml:space="preserve">objevuje a výtvarně sleduje barevnou proměnlivost přírody, barevnost předmětů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amuje se s linií a druhy linií</w:t>
            </w:r>
          </w:p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nává vlastnosti plast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víjí cit pro prostor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tivně pracuje s ilustr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známí se s funkcí písm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binování technik, materiálů, nástrojů (štětec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ka,hřeben, provázek, písek, bram. tiskátka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ouštění barev, rozfoukávání barev, tisk, vos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chycení prožitku, děje, pozorování přírod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váření nakresleného objek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esba tuší, křídami, zapouštění vod.bar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 vody, prstová technika …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tvarné vyjádření předmětů v ploše a 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ail, celek, dek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plé a studené barvy,světlé a tmavé barvy, míchaní barev, hra s barvou, barevný kontr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y linií, zhušťování a zřeďování lini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a s linií (tužka, tuš, křídy, hřebe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keramickou hmotou, modelí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orové jevy a vztahy (rovnoběžné zobrazování, perspektiv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ustrátoři dětských knih a učebnic-J.Lad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Zmatlíková, Z. Burian,, A. Born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ané, kreslené, vytrhávané, stříhané tvary písmen, řazení do krátkých nápis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( psaní, práce s kniho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e 4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3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073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, uplatňování subjektivity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práce, výzdoba třídy a školy, vánoční bazar, zápis, keramické dílny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otevřených dveří, zápis, skupinové práce, vánoční vystoupení, tématické prác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 Enviromentální výcho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6:00Z</dcterms:created>
  <dc:creator>Petr - Vodsloň</dc:creator>
  <dc:description/>
  <cp:keywords/>
  <dc:language>en-US</dc:language>
  <cp:lastModifiedBy>Učitel</cp:lastModifiedBy>
  <cp:lastPrinted>2006-03-13T08:38:00Z</cp:lastPrinted>
  <dcterms:modified xsi:type="dcterms:W3CDTF">2022-06-01T14:04:00Z</dcterms:modified>
  <cp:revision>4</cp:revision>
  <dc:subject/>
  <dc:title>UČEBNÍ OSNOVY  FZŠ Mezi Školami</dc:title>
</cp:coreProperties>
</file>